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Бар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,    4 клас (пілотування) у 2020-2021 навч.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ТОП  Р. Шиян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ієнтовне  планування   (12 год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303"/>
        <w:gridCol w:w="1980"/>
        <w:gridCol w:w="3960"/>
        <w:gridCol w:w="2160"/>
        <w:gridCol w:w="1980"/>
        <w:gridCol w:w="1924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 урок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навчального матері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чб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. Дії з числ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ювання велич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орові відношення. Геометричні фігур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бота з даним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агальнення і повторення вивченого у 3 класі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ікувані результати навчання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чба, Додавання в межах 1000. Зв'язок дій додавання і віднімання. Перевірка дії дода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ізнає об’єкти, достатні  для розв’язання життєвої ситу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є й записує багатоцифрові числа  в межах тисяч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днімання в межах 1000. зв'язок дій віднімання і додавання. Перевірка дії віднім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чить сотнями у межах 1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ує усно та письмово обчислення в межах  тисячі в навчальних і життєвих ситуаці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новлює взаємозв’язки між арифметичними діями додавання і віднім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ує перевірку дій додавання і  віднім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ирає /обґрунтовує раціональний шлях розв’язання проблемної ситуації з огляду на наявн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є, знаходить, аналізує, порівнює, обґрунтовує інформацію, подану в таблицях, графіках, на схемах, діаграмах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сьмове множення на одноцифрове чис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тосовує знання таблиці множення під час обчислень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сьмове ділення на одноцифрове число. Ділення з остаче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осовує  правила ділення  при обчисленнях в межах  тисячі в навчальних і життєвих ситуаці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ілення двоцифрового числа на двоцифров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ує ділення двоцифрового числа на двоцифрове способом добо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заємозв’язок дій множення і діле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новлює взаємозв’язки між арифметичними діями множення і ді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вірка дій множення і діл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ує перевірку дій множення і ді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тематичні вирази Рівності нерівно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числює значення числових виразів на основі правила порядку виконання ді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ирає вираз/числові дані, необхідні й достатні для розв’язання проблемної ситуації, використовуючи відомі засоб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’язує рівняння з однією змінною, та рівняння,  у яких один компонент чи права частина є числовим ви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числює вирази зі змінною (змінними) при заданому її (їх) числовому значен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іряє, чи є дане число розв’язком нерівності з однією змінн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’язує задачі на 2-3 дії що по-різному скомбіновані із простих задач вивчених ви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осовує належні форми представлення інформації для розв’язання проблемної ситуації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ує очікуваний результат розв’язання проблемної ситуації і визначає способи підтвердження або спростовування прогно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астини числ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уміє сутність поняття «частина числ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ходження частини чис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ходить половину третину четверту та інші частини від чис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ходження числа за його частин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ходить  число за його частино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диниці вимірювання величин  (час довжина маса вартість ) Арифметичні дії з величи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осовує співвідношення між одиницями вимірювання величин під час розв’язування практично зорієнтованих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ує грошима в ситуації купівлі-продаж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ує додавання і віднімання іменованих чисел, множення і ділення на одноцифрове число іменованих чисел, поданих в одиницях вимірювання довжини, маси, вартості і ча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стується годинником і календарем для відстеження та планування подій свого жи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ометричні фігури та їх властив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ходить периметр прямокутника (квадрата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в’язує задачі, що пов’язані з периметром прямокутни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ізнає трикутники за кутами і сторонам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іагностична робо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наліз діагностичної  роботи  </w:t>
            </w:r>
          </w:p>
        </w:tc>
        <w:tc>
          <w:tcPr>
            <w:tcW w:w="1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иконує  діагностичну роботу </w:t>
            </w:r>
            <w:r>
              <w:rPr/>
              <w:t xml:space="preserve">  за результатами узагальнення і повторення вивченого у 3 клас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вдання </w:t>
            </w:r>
            <w:r>
              <w:rPr/>
              <w:t xml:space="preserve">– автентичні, компетентнісні, укладені за технологією «математичний сторітелінг» у контексті інтегрованих тем, передбачених у курсі «Я досліджую світ»  (3 клас) 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ізує результати виконаної роботи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00"/>
              </w:rPr>
            </w:pPr>
            <w:r>
              <w:rPr>
                <w:b/>
              </w:rPr>
              <w:t xml:space="preserve">Виконує індивідуальні/фронтальні  завдання,  орієнтовані на корегування допущених у роботі неточностей,  помилок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3:44:00Z</dcterms:created>
  <dc:creator>Марія</dc:creator>
  <dc:description/>
  <cp:keywords/>
  <dc:language>en-US</dc:language>
  <cp:lastModifiedBy>Марія</cp:lastModifiedBy>
  <dcterms:modified xsi:type="dcterms:W3CDTF">2020-08-30T15:41:00Z</dcterms:modified>
  <cp:revision>4</cp:revision>
  <dc:subject/>
  <dc:title/>
</cp:coreProperties>
</file>