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uk-UA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uk-UA"/>
        </w:rPr>
        <w:t xml:space="preserve">Таблиця 1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6096" w:right="-142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uk-UA"/>
        </w:rPr>
        <w:t xml:space="preserve">до ТДР №1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інювання результатів діагностичної робот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ня/учениці 4 класу з математики за темою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uk-UA"/>
        </w:rPr>
        <w:t>Узагальнення і повторення вивченого у 3 класі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uk-UA"/>
        </w:rPr>
        <w:t>Прізвище та ім’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учня/учениц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uk-UA"/>
        </w:rPr>
      </w:pPr>
      <w:r>
        <w:rPr>
          <w:rFonts w:eastAsia="Times New Roman" w:cs="Times New Roman" w:ascii="Times New Roman" w:hAnsi="Times New Roman"/>
          <w:lang w:eastAsia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529"/>
        <w:gridCol w:w="22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вні результатів навчання учн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чікувані результати навчанн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дексація умінь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навчання у свідоцтві досягнен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и виконання завд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тичних/ої  робіт/о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41910</wp:posOffset>
                      </wp:positionV>
                      <wp:extent cx="154305" cy="15367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66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6600" stroked="t" o:allowincell="t" style="position:absolute;margin-left:10.75pt;margin-top:3.3pt;width:12.1pt;height:12.05pt;mso-wrap-style:none;v-text-anchor:middle">
                      <v:fill o:detectmouseclick="t" type="solid" color2="#ff99ff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*       розв’язання  правильне і в повному обсяз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37465</wp:posOffset>
                      </wp:positionV>
                      <wp:extent cx="154305" cy="15367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10.75pt;margin-top:2.95pt;width:12.1pt;height:12.05pt;mso-wrap-style:none;v-text-anchor:middle">
                      <v:fill o:detectmouseclick="t" type="solid" color2="yellow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більше правильно розв’язаних завда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35560</wp:posOffset>
                      </wp:positionV>
                      <wp:extent cx="154305" cy="15367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>
                                  <a:alpha val="67000"/>
                                </a:srgbClr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10.6pt;margin-top:2.8pt;width:12.1pt;height:12.05pt;mso-wrap-style:none;v-text-anchor:middle">
                      <v:fill o:detectmouseclick="t" type="solid" color2="#0066ff" opacity="0.66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більше неправильно розв’язаних завдан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42545</wp:posOffset>
                      </wp:positionV>
                      <wp:extent cx="154305" cy="15367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15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0.6pt;margin-top:3.35pt;width:12.1pt;height:12.05pt;mso-wrap-style:none;v-text-anchor:middle">
                      <v:fill o:detectmouseclick="t" type="solid" color2="blue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розв’язання неправильне або учень/-иця не приступав/-ла до виконання завданн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Rvts11"/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>Номери завдань ТДР №1 (за результатами перевірки виконання завдань замалюйте кожен рядок маркером відповідного кольору)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ходить значення числового вираз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 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ходить частину  від числ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 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3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истується годинником і календарем для відстеження та планування подій свого житт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 4.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2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овлює взаємозв’язки між арифметичними діями додавання і віднімання, множення і діленн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 4.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>
                <w:rStyle w:val="Rvts11"/>
                <w:rFonts w:ascii="Times New Roman" w:hAnsi="Times New Roman" w:cs="Times New Roman"/>
                <w:b/>
                <w:b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Rvts11"/>
                <w:rFonts w:ascii="Times New Roman" w:hAnsi="Times New Roman" w:cs="Times New Roman"/>
                <w:b/>
                <w:b/>
                <w:iCs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ирає спосіб представлення інформації (схема, таблиця, схематичний рисунок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 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ирає вираз/числові дані, необхідні й достатні для розв’язання проблемної ситуації, використовуючи відомі засоб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 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є усно та письмово обчислення в межах  тисячі в навчальних і життєвих ситуація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 4.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>
                <w:rStyle w:val="Rvts11"/>
                <w:rFonts w:ascii="Times New Roman" w:hAnsi="Times New Roman" w:cs="Times New Roman"/>
                <w:b/>
                <w:b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Rvts11"/>
                <w:rFonts w:ascii="Times New Roman" w:hAnsi="Times New Roman" w:cs="Times New Roman"/>
                <w:b/>
                <w:b/>
                <w:iCs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числює вирази зі змінною (змінними) при заданому її (їх) числовому значенні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 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осовує співвідношення між одиницями вимірювання величин під час розв’язування практично зорієнтованих зада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 4.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>
                <w:rStyle w:val="Rvts11"/>
                <w:rFonts w:ascii="Times New Roman" w:hAnsi="Times New Roman" w:cs="Times New Roman"/>
                <w:b/>
                <w:b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Rvts11"/>
                <w:rFonts w:ascii="Times New Roman" w:hAnsi="Times New Roman" w:cs="Times New Roman"/>
                <w:b/>
                <w:b/>
                <w:iCs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є дані за допомогою таблиць, схем,  діаграм, графікі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 4.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Style w:val="Rvts11"/>
                <w:rFonts w:cs="Times New Roman" w:ascii="Times New Roman" w:hAnsi="Times New Roman"/>
                <w:b/>
                <w:iCs/>
                <w:sz w:val="28"/>
                <w:szCs w:val="28"/>
                <w:shd w:fill="FFFFFF" w:val="clear"/>
              </w:rPr>
              <w:t>6.2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ує проблемну ситуацію з огляду на достатність чи надлишковість наявних даних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 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Style w:val="Rvts11"/>
                <w:rFonts w:cs="Times New Roman" w:ascii="Times New Roman" w:hAnsi="Times New Roman"/>
                <w:b/>
                <w:iCs/>
                <w:sz w:val="28"/>
                <w:szCs w:val="28"/>
                <w:shd w:fill="FFFFFF" w:val="clear"/>
              </w:rPr>
              <w:t>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Rvts11"/>
                <w:rFonts w:ascii="Times New Roman" w:hAnsi="Times New Roman" w:cs="Times New Roman"/>
                <w:b/>
                <w:b/>
                <w:iCs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Style w:val="Rvts11"/>
                <w:rFonts w:ascii="Times New Roman" w:hAnsi="Times New Roman" w:cs="Times New Roman"/>
                <w:i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ує проблемні життєві ситуації, які ґрунтуються на конкретних даних, за допомогою групи величин, пов’язаних між собо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О 4.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1417" w:right="850" w:gutter="0" w:header="0" w:top="850" w:footer="0" w:bottom="99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Rvts11">
    <w:name w:val="rvts11"/>
    <w:qFormat/>
    <w:rPr/>
  </w:style>
  <w:style w:type="character" w:styleId="DocumentMapChar">
    <w:name w:val="Document Map Char"/>
    <w:basedOn w:val="Style14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25:00Z</dcterms:created>
  <dc:creator>Марія</dc:creator>
  <dc:description/>
  <cp:keywords/>
  <dc:language>en-US</dc:language>
  <cp:lastModifiedBy>Марія</cp:lastModifiedBy>
  <dcterms:modified xsi:type="dcterms:W3CDTF">2020-09-20T10:22:00Z</dcterms:modified>
  <cp:revision>8</cp:revision>
  <dc:subject/>
  <dc:title/>
</cp:coreProperties>
</file>