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розпорядженням Кабінету Міністрів України</w:t>
        <w:br/>
        <w:t>від 13 січня 2021 р. № 131-р</w:t>
      </w:r>
    </w:p>
    <w:p>
      <w:pPr>
        <w:pStyle w:val="Style19"/>
        <w:spacing w:before="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  <w:br/>
        <w:t xml:space="preserve">заходів щодо реалізації Концепції розвитку природничо-математичної освіти </w:t>
        <w:br/>
        <w:t>(STEM-освіти) до 2027 року</w:t>
      </w:r>
    </w:p>
    <w:tbl>
      <w:tblPr>
        <w:tblW w:w="1514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3034"/>
        <w:gridCol w:w="1786"/>
        <w:gridCol w:w="5039"/>
      </w:tblGrid>
      <w:tr>
        <w:trPr>
          <w:tblHeader w:val="true"/>
          <w:trHeight w:val="23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52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ізація проведення:</w:t>
            </w:r>
          </w:p>
        </w:tc>
        <w:tc>
          <w:tcPr>
            <w:tcW w:w="30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конференцій, семінарів, симпозіумів з питань використання новітніх методик природничо-математичної освіти (STEM-освіти) для педагогічних та науково-педагогічних працівників 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педагогічних наук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и освіти (за згодою)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7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о кваліфікацію педагогічних та науково-педагогічних працівників за результатами участі у фахових конференціях, семінарах, симпозіумах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ідвищення кваліфікації педагогічних та науково-педагогічних працівників з питань використання новітніх методик природничо-математичної освіти (STEM-освіти) 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о педагогічних та науково-педагогічних працівників з новими методиками викладання природничо-математичних предметів для їх використання під час освітнього процесу, підвищено кваліфікацію таких працівників з питань використання новітніх методик природничо-математичної освіти (STEM-освіти)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дення для працівників місцевих органів управління у сфері освіти, центрів професійного розвитку, навчально</w:t>
              <w:softHyphen/>
              <w:t>методичних (науково-методичних) центрів (кабінетів) професійно-технічної освіти, керівників закладів освіти семінарів з питань організації впровадження природничо-математичної освіти (STEM-освіти), розроблення відповідних програм підвищення кваліфікації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післядипломної педагогічної освіти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—2027 роки 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о працівників місцевих органів управління у сфері освіти, центрів професійного розвитку, навчально-методичних (науково-методичних) центрів (кабінетів) професійно-технічної освіти, керівників закладів освіти з принципами впровадження природничо-математичної освіти</w:t>
              <w:br/>
              <w:t>(STEM-освіти) в закладах освіти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ворення нових STEM-центрів та STEM-лабораторій, розширення напрямів їх діяльності, оснащення обладнанням природничо-математичних кабінетів у закладах освіти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використання здобувачами освіти та педагогічними і науково-педагогічними працівниками сучасного обладнання в освітньому процесі за сучасними методиками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новлення </w:t>
            </w:r>
            <w:bookmarkStart w:id="0" w:name="w1_2"/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у пришкільних ділянок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(за згодою)</w:t>
              <w:br/>
              <w:t>заклади освіти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овлено пришкільні ділянки для проведення на них ботанічних, астрономічних і метеорологічних спостережень, досліджень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ворення баз даних або інтерактивних карт закладів освіти, які впроваджують природничо-математичну освіту (STEM-освіту), та їх постійне оновлення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7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ознайомлення батьків здобувачів освіти із закладами освіти, які впроваджують природничо-математичну освіту (STEM-освіту)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 Сприяння утворенню закладів спеціалізованої освіти наукового спрямування 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можливість здобувачів освіти кожного регіону для здобуття спеціалізованої освіти наукового спрямування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провадження та підтримка гуртків і секцій науково-технічного напряму закладів позашкільної освіти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(за згодою)</w:t>
              <w:br/>
              <w:t>Український державний центр позашкільної освіти (за згодою)</w:t>
              <w:br/>
              <w:t xml:space="preserve">громадські об’єднання (за згодою) </w:t>
              <w:br/>
              <w:t>МОН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ий центр “Мала академія наук України”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о кількість залучених здобувачів освіти до участі в гуртках і секціях науково-технічного напряму закладів позашкільної освіти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ведення конкурсів, турнірів, олімпіад, інших інтелектуальних змагань, літніх шкіл, всеукраїнських фестивалів науки для здобувачів освіти, педагогічних працівників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  <w:br/>
              <w:t>Національна академія педагогічних наук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ий центр “Мала академія наук України” (за згодою)</w:t>
              <w:br/>
              <w:t>Український державний центр позашкільної освіти (за згодою)</w:t>
              <w:br/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наукова установа “Київський академічний університет”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7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учено здобувачів освіти до участі в конкурсах, турнірах, олімпіадах, інших інтелектуальних змаганнях, літніх школах, що спрямовані на забезпечення розвитку учнівської і студентської творчості, демонстрацію результатів винахідницької, науково-орієнтованої діяльності, сформованої математичної, екологічної, інформаційно-комунікаційної компетентності, </w:t>
            </w:r>
            <w:bookmarkStart w:id="1" w:name="w1_13"/>
            <w:bookmarkStart w:id="2" w:name="n192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компетен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ності у галузі природничих наук, техніки і технологій, </w:t>
            </w:r>
            <w:bookmarkStart w:id="3" w:name="n193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новаційності, </w:t>
            </w:r>
            <w:bookmarkStart w:id="4" w:name="n194"/>
            <w:bookmarkStart w:id="5" w:name="n195"/>
            <w:bookmarkStart w:id="6" w:name="n196"/>
            <w:bookmarkStart w:id="7" w:name="n197"/>
            <w:bookmarkStart w:id="8" w:name="n198"/>
            <w:bookmarkStart w:id="9" w:name="n199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підприємливості та фінансової грамотності;</w:t>
              <w:br/>
              <w:t>залучено педагогічних працівників до участі в конкурсах, літніх школах, що спрямовані на обмін найкращим педагогічним досвідом, досягненнями у викладанні природничо-математичних предметів, використанні новітніх методик природничо-математичної освіти (STEM-освіти)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оведення профорієнтаційних заходів для здобувачів освіти у форматі проектів “Професії майбутнього”, тижнів з популяризації STEM-освіти тощо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і та Київська міська держадміністра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освіти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і об’єднання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7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йомлено здобувачів освіти з кар’єрними можливостями у науково-технічних, інженерних професіях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озроблення та впровадження сучасних методик дистанційного навчання природничо-математичних предметів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установа “Український інститут розвитку освіти”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педагогічних наук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освіти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о якість викладання природничо-математичних предметів з використанням технологій дистанційного навчання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безпечення поповнення бібліотек закладів освіти якісною науково-популярною та науковою літературою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освіти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―“―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поповнення бібліотек закладів освіти якісною науково-популярною та науковою літературою для задоволення потреб освітнього процесу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Включення до навчальних програм з історії основ розвитку науки та технологій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7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ено умови для розуміння учнями етапів розвитку науки і технологій 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Розроблення циклу відеолекцій для вчителів фізики, математики і початкових класів з природничо-математичної освіти (STEM-освіти) 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педагогічних наук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3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о та забезпечено використання вчителями фізики, математики і початкових класів циклу відеолекцій для підвищення рівня викладання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Розроблення навчальних матеріалів та методичних рекомендацій для вчителів з підготовки здобувачів освіти до участі у міжнародному освітньому дослідженні PISA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педагогічних наук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2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використання педагогічними працівниками навчальних матеріалів та методичних рекомендацій для підготовки здобувачів освіти до участі у міжнародному освітньому дослідженні PISA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 Розроблення нового змісту природничо-математичної освіти </w:t>
              <w:br/>
              <w:t>(STEM-освіти) для здобувачів загальної середньої (державні стандарти, типові освітні та навчальні програми предметів та інтегрованих курсів, курсів за вибором) та позашкільної (навчальні програми гуртків, секцій та інших творчих об’єднань) освіти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  <w:br/>
              <w:t>Національна академія педагогічних наук (за згодою)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наук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освіти (за згодою)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3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лено державні стандарти, типові освітні та навчальні програми, що враховують сучасні тенденції природничо-математичної освіти (STEM-освіти), підхід, спрямований на поєднання науки, технологій, інженерії та математики з винахідництвом і підприємництвом, що сприяють формуванню винахідницьких компетентностей та підприємництва здобувачів освіти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Здійснення досліджень та підготовка рекомендацій з використанням методик природничо-математичної освіти (STEM-освіти) в закладах освіти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а академія педагогічних наук (за згодою)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5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можливість використання педагогічними працівниками методик природничо-математичної освіти (STEM-освіти) відповідно до рекомендацій</w:t>
            </w:r>
          </w:p>
        </w:tc>
      </w:tr>
      <w:tr>
        <w:trPr>
          <w:trHeight w:val="23" w:hRule="atLeast"/>
        </w:trPr>
        <w:tc>
          <w:tcPr>
            <w:tcW w:w="528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Оновлення стандартів вищої освіти галузі знань “Освіта/Педагогіка” з питань використання новітніх педагогічних підходів до викладання та оцінювання, практики міжпредметного навчання, методів та засобів навчання, що сприяють розвитку дослідницьких та винахідницьких компетентностей</w:t>
            </w:r>
          </w:p>
        </w:tc>
        <w:tc>
          <w:tcPr>
            <w:tcW w:w="303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</w:t>
            </w:r>
          </w:p>
        </w:tc>
        <w:tc>
          <w:tcPr>
            <w:tcW w:w="1786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—2022 роки</w:t>
            </w:r>
          </w:p>
        </w:tc>
        <w:tc>
          <w:tcPr>
            <w:tcW w:w="503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о володіння випускниками педагогічних спеціальностей навичками з розвитку дослідницьких та винахідницьких компетентнос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9:00Z</dcterms:created>
  <dc:creator>1-1</dc:creator>
  <dc:description/>
  <dc:language>en-US</dc:language>
  <cp:lastModifiedBy>User</cp:lastModifiedBy>
  <cp:lastPrinted>2002-04-19T15:13:00Z</cp:lastPrinted>
  <dcterms:modified xsi:type="dcterms:W3CDTF">2021-02-23T10:59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